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Subject Code &amp; Name: </w:t>
      </w:r>
      <w:r>
        <w:rPr>
          <w:b/>
          <w:i/>
          <w:color w:val="000000"/>
        </w:rPr>
        <w:t>13EC3019</w:t>
      </w:r>
      <w:r>
        <w:rPr>
          <w:b/>
          <w:i/>
        </w:rPr>
        <w:t>&amp;Microprocessors &amp; Microcontrollers</w:t>
      </w:r>
      <w:r>
        <w:rPr>
          <w:b/>
        </w:rPr>
        <w:t xml:space="preserve">                       Branch: </w:t>
      </w:r>
      <w:r>
        <w:rPr>
          <w:b/>
          <w:i/>
        </w:rPr>
        <w:t>E.C.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 / Semester: III B.Tech/II Semester</w:t>
        <w:tab/>
        <w:tab/>
        <w:tab/>
        <w:tab/>
        <w:tab/>
        <w:t xml:space="preserve">    Academic Year: 2017-2018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3600"/>
        <w:gridCol w:w="720"/>
        <w:gridCol w:w="1620"/>
        <w:gridCol w:w="1350"/>
        <w:gridCol w:w="1620"/>
      </w:tblGrid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(Tentativ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ve action upon review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-1(Microprocessor 808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Intoduction to 8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troduction to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rchitecture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C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egister organization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.          7.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11.20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egister organization of 8086 &amp; memory organiz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1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in diagram of 808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ommon &amp; minimum mode  signal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ximum mode signal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ddressing modes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2.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ssembler directives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mbler directives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sz w:val="22"/>
              </w:rPr>
              <w:t>procedures and mac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Uni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     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12.2017 13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to Assembly language program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struction set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struction set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9.1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struction set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ion set of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organization of s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interrupt service routine   and interrupt vector t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 predefined interrup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ssembly language pr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ssembly language pr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mbly language pr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-3(</w:t>
            </w:r>
            <w:r>
              <w:rPr>
                <w:b/>
                <w:bCs/>
                <w:sz w:val="22"/>
              </w:rPr>
              <w:t xml:space="preserve"> Advanced microprocessors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rchitecture &amp; Features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LC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ster organization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.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register organization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s of operation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n diagram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ignal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ignal description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1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data types and physical address calcul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egmentation  and paging of 80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troduction to 804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-4(</w:t>
            </w:r>
            <w:r>
              <w:rPr>
                <w:b/>
                <w:bCs/>
                <w:sz w:val="22"/>
              </w:rPr>
              <w:t xml:space="preserve"> Interfacing with 808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ogrammable interrupt controller (8259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IC  interfacing with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able Peripheral Interface (825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2.20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odes of operation of 8255 &amp;  8255  interfacing with 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MA controller(8257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Key board/display controller (8279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ogrammable communication interface (USART) (825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RT interf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-5 (</w:t>
            </w:r>
            <w:r>
              <w:rPr>
                <w:b/>
                <w:bCs/>
                <w:sz w:val="22"/>
              </w:rPr>
              <w:t xml:space="preserve"> Microcontroller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Introduction to 8051 </w:t>
            </w:r>
            <w:r>
              <w:rPr>
                <w:bCs/>
                <w:sz w:val="22"/>
              </w:rPr>
              <w:t xml:space="preserve"> microcontroll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architecture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02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register</w:t>
            </w:r>
            <w:r>
              <w:rPr>
                <w:bCs/>
                <w:sz w:val="22"/>
              </w:rPr>
              <w:t xml:space="preserve"> organization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C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in diagram &amp; signal description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al functional regis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pecial functional regis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ory organization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arallel I/O po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rupt structure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ddressing modes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nstruction set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Instruction set of 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3.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troduction to PIC microcontroll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culty Name:  Sri. T.Viswanadh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18"/>
        </w:rPr>
        <w:t>CR: CLASS ROOM</w:t>
        <w:tab/>
        <w:tab/>
        <w:t>OHP: OVERHEAD PROJECTOR</w:t>
        <w:tab/>
        <w:tab/>
        <w:tab/>
        <w:t>LCD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Normal"/>
        <w:numPr>
          <w:ilvl w:val="0"/>
          <w:numId w:val="2"/>
        </w:numPr>
        <w:rPr/>
      </w:pPr>
      <w:r>
        <w:rPr/>
        <w:t>Microprocessors and Microcontrollers – Berry B. Bray, Tata McGraw-Hill Publications.</w:t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ACULTY</w:t>
        <w:tab/>
        <w:tab/>
        <w:t xml:space="preserve"> FACULTY IN-CHARGE</w:t>
        <w:tab/>
        <w:tab/>
        <w:t>HEAD OF THE DEPART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720" w:right="7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1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2-05T07:18:00Z</dcterms:modified>
  <cp:revision>3</cp:revision>
  <dc:subject/>
  <dc:title/>
</cp:coreProperties>
</file>